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426710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tyczy postępowania o udzielenie zamówienia publicznego pn. 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 w:bidi="pl-PL"/>
        </w:rPr>
        <w:t>Modernizacja infrastruktury przystankowej w mieście Biała Podlaska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”, nr postępowania: ZP.271.1.2.2026.MCH2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Marek Chmiel</cp:lastModifiedBy>
  <cp:lastPrinted>2026-01-29T12:24:00Z</cp:lastPrinted>
  <dcterms:modified xsi:type="dcterms:W3CDTF">2026-01-29T11:24:00Z</dcterms:modified>
  <cp:revision>8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